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REGÃO PRESENCIAL N° ---/2026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CLARECIMENTO – BALANÇO PATRIMONIAL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odas as empresas interessadas em participar de licitações realizadas pela Prefeitura Municipal de Rio Claro/RJ, deverão apresentar para fins de Habilitação, o Balanço Patrimonial (BP) e a Demonstração do Resultado do Exercício (DRE) do exercício anterior, na forma da </w:t>
      </w:r>
      <w:r>
        <w:rPr>
          <w:rFonts w:cs="Arial" w:ascii="Arial" w:hAnsi="Arial"/>
          <w:color w:val="000000"/>
          <w:sz w:val="22"/>
          <w:szCs w:val="22"/>
        </w:rPr>
        <w:t xml:space="preserve">Lei, observando o cumprimento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de suas formalidades intrínsecas ou optarem pelo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SPED - Sistema Público de Escrituração Contábil instituído através do Decreto nº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6.022/2007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ando sanar eventuais dúvidas referentes ao termo “na forma da lei”, que consta na alínea ‘a’ do Item ‘</w:t>
      </w:r>
      <w:r>
        <w:rPr>
          <w:rFonts w:cs="Arial" w:ascii="Arial" w:hAnsi="Arial"/>
          <w:b/>
          <w:bCs/>
          <w:sz w:val="22"/>
          <w:szCs w:val="22"/>
        </w:rPr>
        <w:t xml:space="preserve">Qualificação Econômico-Financeira’ </w:t>
      </w:r>
      <w:r>
        <w:rPr>
          <w:rFonts w:cs="Arial" w:ascii="Arial" w:hAnsi="Arial"/>
          <w:bCs/>
          <w:sz w:val="22"/>
          <w:szCs w:val="22"/>
        </w:rPr>
        <w:t>deste edital, informamos que será considerado válido somente os documentos que atenderem aos itens relacionados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companhados do Termo de Abertura e do Termo de Encerramento do Livro Diário, fundamentado no art. 1.180 e § 2º do art. 1.184 da Lei nº 10.406/02; art. 177 da Lei nº 6.404/76; NBCT 2.1.4 (Res.CFC 563/83); NBTC 3.1.1 (Res.CFC 686/90);</w:t>
      </w:r>
    </w:p>
    <w:p>
      <w:pPr>
        <w:pStyle w:val="TextBody"/>
        <w:ind w:left="0" w:right="-233" w:hanging="0"/>
        <w:rPr>
          <w:rFonts w:ascii="Arial" w:hAnsi="Arial" w:eastAsia="Comic Sans MS" w:cs="Arial"/>
          <w:color w:val="000000"/>
          <w:sz w:val="22"/>
          <w:szCs w:val="22"/>
        </w:rPr>
      </w:pPr>
      <w:r>
        <w:rPr>
          <w:rFonts w:eastAsia="Comic Sans MS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ssinado pelo Contador responsável devidamente registrado no Conselho de Contabilidade (CRC) e do titular ou representante legal da Empresa, fundamentado no §2º do art. 1.184 da Lei 10.406/02; § 4º do art. 177 da lei 6.404/76; NBC T 2.1.4 (Res.CFC 563/83)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vidamente registrado na Junta Comercial ou Cartório (Carimbo, etiqueta ou chancela da Junta Comercial), fundamentado no art. 1.181, Lei 10.406/02; Resolução CFC Nº 563/83; §2º do art. 1.184 da Lei 10.406/02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monstrar boa situação financeira, fundamentado no art. 7.1, inciso V da IN/MARE 05/95;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560" w:right="141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41655" cy="692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4165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3875" cy="10877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875" cy="1087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413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5pt;height:85.6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413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slegais.com.br/legislacao/decreto6022_2007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3:00Z</dcterms:created>
  <dc:creator>windows</dc:creator>
  <dc:description/>
  <dc:language>en-US</dc:language>
  <cp:lastModifiedBy/>
  <cp:lastPrinted>1995-11-21T17:41:00Z</cp:lastPrinted>
  <dcterms:modified xsi:type="dcterms:W3CDTF">2025-12-22T12:22:40Z</dcterms:modified>
  <cp:revision>8</cp:revision>
  <dc:subject/>
  <dc:title>Memorando Interno n</dc:title>
</cp:coreProperties>
</file>